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0412923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12.2023                                                                                                № __-5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  <w:r>
        <w:rPr/>
        <w:t xml:space="preserve"> </w:t>
      </w:r>
      <w:r>
        <w:rPr>
          <w:b/>
          <w:sz w:val="28"/>
          <w:szCs w:val="28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0532 Міністерства оборони України щодо надання в користування транспортного засобу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Військовій частині А0532 Міністерства оборони України для виконання завдань, на період воєнного стану, транспортний засіб: </w:t>
      </w:r>
      <w:r>
        <w:rPr>
          <w:sz w:val="28"/>
          <w:szCs w:val="28"/>
          <w:lang w:val="en-US"/>
        </w:rPr>
        <w:t>PEUGE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ER</w:t>
      </w:r>
      <w:r>
        <w:rPr>
          <w:sz w:val="28"/>
          <w:szCs w:val="28"/>
        </w:rPr>
        <w:t xml:space="preserve">, реєстраційний номер АІ2011ЕІ , vin код: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YBBMFB</w:t>
      </w:r>
      <w:r>
        <w:rPr>
          <w:sz w:val="28"/>
          <w:szCs w:val="28"/>
        </w:rPr>
        <w:t>121312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>__________________    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Євген  НОВОШИНСЬКИЙ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проекту рішення Бучанської міської ради № ___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0532 Міністерства оборони України для виконання завдань, на період воєнного стану, транспортний засіб: PEUGEOT BOXER, реєстраційний номер АІ2011ЕІ 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vin код: VF3YBBMFB12131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омандир військової частини А0532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3-12-21T10:23:00Z</cp:lastPrinted>
  <dcterms:modified xsi:type="dcterms:W3CDTF">2023-12-21T08:34:00Z</dcterms:modified>
  <cp:revision>5</cp:revision>
  <dc:subject/>
  <dc:title>ПРОЕКТ</dc:title>
</cp:coreProperties>
</file>